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contextualSpacing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32"/>
        </w:rPr>
      </w:pPr>
      <w:r>
        <w:rPr>
          <w:spacing w:val="10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21.08. 2015 г.  № 2265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О внесении изменений в  муниципальную программу «Газификация населенных пунктов территории Каменского городского округа» на 2012-2015 годы» утвержденную Постановлением Главы городского округа  от 01.06.2011 г. № 633 (с изменениями внесенными постановлениями Главы городского округа  от 27.12.2011 г. № 1855, от 29.02.2012 г.  № 316, от 15.05.2012г.  № 879, от 09.07.2012 г. № 1340, от 12.07.2012 № 1373, от 11.12.2012 г. № 2777, от 02.04.2013 г. № 723, от 16.05.2013 г. № 1030, от 18.07.2013 года № 1543, от 08.10.2013 г. № 2077, от 30.12.2013г. № 3047, от 18.06.2014 г. № 1597, от 30.12.2014г. № 3544, от 20.03.2015г. №672, № 1904 от 21.07.2015г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</w:rPr>
      </w:r>
    </w:p>
    <w:p>
      <w:pPr>
        <w:pStyle w:val="ConsPlusNonformat"/>
        <w:tabs>
          <w:tab w:val="clear" w:pos="708"/>
          <w:tab w:val="left" w:pos="6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риведения муниципальной программы в соответствие с бюджетом и перераспределением средств между мероприятиями муниципальной программы в пределах утвержденного объема бюджетных ассигнований, в соответствии с Решением Думы Каменского городского округа от 20.08.2015г. №371 «О внесении изменений и дополнений в Решение Думы Каменского городского округа от 25.12.2014г. №290 «О бюджете муниципального образования «Каменский городской округ» на 2015 год и плановый период 2016 и 2017 годов» (с изменениями, утвержденными Решениями Думы Каменского городского округа от 19.03.2015г. №313, от 26.03.2015г.№321, от 21.05.2015г. №342)», Порядком формирования и реализации муниципальных программ МО «Каменский городской округ», утвержденном Постановлением Главы городского округа от 25.12.2014г. №3461, руководствуясь Федеральным Законом «Об общих принципах организации  местного самоуправления в Российской Федерации» от 06.10.2003г. № 131 - ФЗ, Уставом МО «Каменский городской округ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31"/>
        <w:spacing w:before="0" w:after="0"/>
        <w:ind w:firstLine="540"/>
        <w:jc w:val="both"/>
        <w:rPr/>
      </w:pPr>
      <w:r>
        <w:rPr>
          <w:sz w:val="28"/>
          <w:szCs w:val="28"/>
        </w:rPr>
        <w:t>1. Внести в муниципальную программу «Газификация населенных пунктов территории Каменского городского округа» на 2012-2015 годы, утвержденную постановлением Главы городского округа от 01.06.2011 г. № 633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 Раздел 8. «ПЛАН МЕРОПРИЯТИЙ ПО РЕАЛИЗАЦИИ МУНИЦИПАЛЬНОЙ ПРОГРАММЫ» изложить в новой редакции (Приложение № 1)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 постановление в газете "Пламя" и разместить на официальном сайте Администрации МО «Каменский городской окр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по вопросам ЖКХ, строительства,  энергетики и связи  П.Н. Луги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</w:t>
        <w:tab/>
        <w:tab/>
        <w:tab/>
        <w:tab/>
        <w:tab/>
        <w:t xml:space="preserve">                      С.А. Белоус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3:32:00Z</dcterms:created>
  <dc:creator>vpcher</dc:creator>
  <dc:description/>
  <cp:keywords/>
  <dc:language>en-US</dc:language>
  <cp:lastModifiedBy>Екатерина</cp:lastModifiedBy>
  <cp:lastPrinted>2015-08-31T13:50:00Z</cp:lastPrinted>
  <dcterms:modified xsi:type="dcterms:W3CDTF">2015-08-31T07:51:00Z</dcterms:modified>
  <cp:revision>3</cp:revision>
  <dc:subject/>
  <dc:title>ПРАВИТЕЛЬСТВО СВЕРДЛОВСКОЙ ОБЛАСТИ</dc:title>
</cp:coreProperties>
</file>